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bookmarkStart w:id="0" w:name="Data2"/>
            <w:bookmarkEnd w:id="0"/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clear" w:pos="8493"/>
                <w:tab w:val="left" w:pos="3191" w:leader="none"/>
              </w:tabs>
              <w:spacing w:before="0" w:after="0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Mittente: </w:t>
            </w:r>
            <w:bookmarkStart w:id="1" w:name="Comune"/>
            <w:bookmarkEnd w:id="1"/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Censimento danni a persone e cose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Censimento danni a persone e cos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3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2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4:20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